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устройству переходов методом горизонтально-направленного бурения (ГНБ) по объектам 2014 года (зоны Белорецкого, Месягутовского и Сибайского МУЭ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вое строитель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ходов через дороги, коммуникации, водные и прочие преграды при прокладке ВОК на объектах строительства 2014 года (зоны Белорецкого, Месягутовского и Сибайского МУЭ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тоимость работ (включая материалы и перебазировку строительной техники) без НДС составляет 1 195 600,00 руб.(Один миллион сто девяносто пять тысяч шестьсот рублей) на 705м ГНБ (ил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 400,00 руб./м при бурении 407м </w:t>
            </w:r>
          </w:p>
          <w:p>
            <w:pPr>
              <w:pStyle w:val="Normal"/>
              <w:ind w:left="708" w:hanging="0"/>
              <w:rPr/>
            </w:pPr>
            <w:r>
              <w:rPr/>
              <w:t>в грунтах 2-3 категор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100,00 руб./м при бурении 298м в грунтах 4 категории и выше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ГНБ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2126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рассы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ц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Запад Старосубхангуловский РУС</w:t>
            </w:r>
          </w:p>
          <w:p>
            <w:pPr>
              <w:pStyle w:val="Normal"/>
              <w:rPr/>
            </w:pPr>
            <w:r>
              <w:rPr/>
              <w:t>(1 переход через автодорогу «Кага-Старосубхангулово» у перекрестка на д.Старомусятово Бурзя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альный гру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5514-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8.14г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Миндяк-Кубагушево Учалинский РУС</w:t>
            </w:r>
          </w:p>
          <w:p>
            <w:pPr>
              <w:pStyle w:val="Normal"/>
              <w:rPr/>
            </w:pPr>
            <w:r>
              <w:rPr/>
              <w:t>(2 перехода по 20м через автодорогу «Белорецк-Миасс» у н.п. Казакулово Учали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4 группы с отдельными скальными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9114-0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С Учалы - Баимово</w:t>
            </w:r>
          </w:p>
          <w:p>
            <w:pPr>
              <w:pStyle w:val="Normal"/>
              <w:rPr/>
            </w:pPr>
            <w:r>
              <w:rPr/>
              <w:t>(3 перехода через р.Урал  у н.п. Наурузово Учали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гутовс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lightGray"/>
              </w:rPr>
            </w:pPr>
            <w:r>
              <w:rPr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highlight w:val="lightGray"/>
              </w:rPr>
            </w:pPr>
            <w:r>
              <w:rPr>
                <w:color w:val="FF0000"/>
                <w:highlight w:val="lightGray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С Кутушево - Абдрахимово</w:t>
            </w:r>
          </w:p>
          <w:p>
            <w:pPr>
              <w:pStyle w:val="Normal"/>
              <w:rPr/>
            </w:pPr>
            <w:r>
              <w:rPr/>
              <w:t>(1 переход через р. Ай у д. Кутушево Мечетли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айс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ОЛП Ивано-Кувалат - Кананикольское (1 переход через р. Ик у д. И.Кувалат Зилаир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4 категории с отдельными скальными плиточными включ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П Каратал - 1-е Иткулово</w:t>
            </w:r>
          </w:p>
          <w:p>
            <w:pPr>
              <w:pStyle w:val="Normal"/>
              <w:rPr/>
            </w:pPr>
            <w:r>
              <w:rPr/>
              <w:t>(1 переход через р. Сакмар у д.Чингизово Баймакского 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4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ОЛП Акъяр - Абишево</w:t>
            </w:r>
            <w:r>
              <w:rPr>
                <w:color w:val="FF0000"/>
              </w:rPr>
              <w:t xml:space="preserve"> </w:t>
            </w:r>
            <w:r>
              <w:rPr/>
              <w:t>(1 переход через р. Таналык у с.Акъяр Хайбулли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4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ОЛП АТС-2 – ПСЭ Аркаим</w:t>
            </w:r>
            <w:r>
              <w:rPr>
                <w:color w:val="FF0000"/>
              </w:rPr>
              <w:t xml:space="preserve">     </w:t>
            </w:r>
            <w:r>
              <w:rPr/>
              <w:t>(1 переход через р. Камышузяк в г. Сибай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4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7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Ленина, д. 32/1,</w:t>
            </w:r>
          </w:p>
          <w:p>
            <w:pPr>
              <w:pStyle w:val="Normal"/>
              <w:rPr/>
            </w:pPr>
            <w:r>
              <w:rPr/>
              <w:t>1.Отдел капитального строительства, Исмагилов Р.А. (347)250-46-06;</w:t>
            </w:r>
          </w:p>
          <w:p>
            <w:pPr>
              <w:pStyle w:val="Normal"/>
              <w:rPr/>
            </w:pPr>
            <w:r>
              <w:rPr/>
              <w:t>Ивашкова Т.В. (347)250-23-06 (Оба контакта по 12-значным кодам ИП)</w:t>
            </w:r>
          </w:p>
          <w:p>
            <w:pPr>
              <w:pStyle w:val="Normal"/>
              <w:rPr/>
            </w:pPr>
            <w:r>
              <w:rPr/>
              <w:t>2.Отдел организации эксплуатации транспортных сетей, Силов К.В. (347)2215409,</w:t>
            </w:r>
          </w:p>
          <w:p>
            <w:pPr>
              <w:pStyle w:val="Normal"/>
              <w:rPr/>
            </w:pPr>
            <w:r>
              <w:rPr/>
              <w:t>Мухамадеев А.В. (347)2215587 (Оба контакта по коду ИП «Р 51004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5:00Z</dcterms:created>
  <dc:creator>User</dc:creator>
  <dc:description/>
  <cp:keywords/>
  <dc:language>en-US</dc:language>
  <cp:lastModifiedBy>e.farrahova</cp:lastModifiedBy>
  <cp:lastPrinted>2014-05-27T16:02:00Z</cp:lastPrinted>
  <dcterms:modified xsi:type="dcterms:W3CDTF">2014-05-27T10:20:00Z</dcterms:modified>
  <cp:revision>7</cp:revision>
  <dc:subject/>
  <dc:title/>
</cp:coreProperties>
</file>